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339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2904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200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389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1845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7902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123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77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646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499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1743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34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664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611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151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