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6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4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464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055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360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3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70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4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23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830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6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680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67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