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9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61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33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4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20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57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94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767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17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030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3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29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96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8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51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90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486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