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254290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8744778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3942622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5845829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0005321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8345219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1207388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3934388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8996051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4290766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5586673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7552389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6092282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6881984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5743868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