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042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024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695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319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409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680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827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169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0895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625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552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22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054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