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300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86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91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51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180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80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88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52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47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04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7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0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28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59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41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05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901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