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480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258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607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069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379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189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047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548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87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940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309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314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231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629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434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