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507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885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572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589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202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171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837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45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08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842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653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798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91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