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37160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58637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79687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90541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40502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33459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40576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8608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64084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2567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20849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19524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28851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27604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40161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75887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89477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