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342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350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22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053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777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217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33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750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21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07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852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85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201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154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276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