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1795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8520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15262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4449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0663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6630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4432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2560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5059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5504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400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718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7842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