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569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332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906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876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887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15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41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718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472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079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237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584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587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260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716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772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432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