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5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73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09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826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71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87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250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86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2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82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13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0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48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5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49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