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674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44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321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56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7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01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48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910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57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3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137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894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