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59973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9325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34482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16069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34983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33774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83712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31377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75923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96871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19583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27452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20480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57243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69000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11910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55680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