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47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35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811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78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099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102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42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6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99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706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05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891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18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157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89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