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01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7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06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717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291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693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178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18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180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1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882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41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989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