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56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05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68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31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38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70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0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20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905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98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4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70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979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01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1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92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