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220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3152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9995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4260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6696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9878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8454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4170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9699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1383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2646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5497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24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7745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9693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