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82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049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0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91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06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85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36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01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552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7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141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08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702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