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590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87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4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86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92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6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216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90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1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69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32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2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2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2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742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368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528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