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18027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08561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83510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84407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00864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38221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81185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62222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21984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95272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46708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10533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6528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48086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19890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