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359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964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595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312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815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017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174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28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243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920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30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280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795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