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983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086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721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010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039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47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158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734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998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333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974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35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254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322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57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2576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449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