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450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9992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220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145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1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09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253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009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790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4965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80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792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34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0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888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