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196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0112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200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48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837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777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799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787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76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589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832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02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49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