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2131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6554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4437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2769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2830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082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9561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8736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4236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4545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533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840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8708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4206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2137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960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4116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