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1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513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926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31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772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431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239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824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239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792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56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455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963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907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500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