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9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21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74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4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54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64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6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33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70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28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40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39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