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9707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808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460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3472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5775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5710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293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8681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0576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29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820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861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260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5176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9742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513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065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