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257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771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391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013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525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249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313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149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354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503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201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522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724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509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452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