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065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8278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199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63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977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003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798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655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947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3898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557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103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500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