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387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954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298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776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449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528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119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41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16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71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1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813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69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73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289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132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310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