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751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27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777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20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69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614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968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392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713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458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534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222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871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00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83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