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712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838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755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731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989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231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420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790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747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103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636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113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452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