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1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164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46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437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1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16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24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56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92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31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9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90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141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73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87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103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26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