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9466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42654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37206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26339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22879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07186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56518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48279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1167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85538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94819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67479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06928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35759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33707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