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468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54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92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996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237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635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358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296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246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59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717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495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931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