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8504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441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623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1033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372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5239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4381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2688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6877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733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233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131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869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448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122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4323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971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