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9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31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97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75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392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41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04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06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469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64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41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406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56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79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38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