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247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468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168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65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83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172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05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337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766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240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376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49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464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