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212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596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603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816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097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764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162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15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126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952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746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412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153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146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697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151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554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