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50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98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840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54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824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81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39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0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98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00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765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692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72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312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99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