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844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682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413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117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532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466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143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939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786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046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05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07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7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