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427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760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815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257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691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632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124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921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194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800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63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452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517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763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155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892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343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