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494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071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740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378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060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861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801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473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452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745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439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389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459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69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681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