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60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11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418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75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610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18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85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69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1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06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54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026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650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