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37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04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01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74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89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12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436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31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4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72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96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8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850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48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136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365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42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