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68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514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696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985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14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465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382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84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89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38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776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809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104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528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318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