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24876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2280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48643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61764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50074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43140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69844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25453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68381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45387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36298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6753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48414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